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ＢＧ－３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でムラ無く均一に</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267" w:hanging="2267"/>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4" w:name="_Hlk131672433"/>
      <w:bookmarkStart w:id="5"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6" w:name="_Hlk131687446"/>
      <w:bookmarkStart w:id="7" w:name="_Hlk131680101"/>
      <w:bookmarkEnd w:id="6"/>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8" w:name="_Hlk131680101"/>
      <w:bookmarkEnd w:id="4"/>
      <w:bookmarkEnd w:id="8"/>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Start w:id="9" w:name="_Hlk131687446"/>
      <w:bookmarkStart w:id="10" w:name="_Hlk131687446"/>
      <w:bookmarkEnd w:id="5"/>
      <w:bookmarkEnd w:id="10"/>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2268" w:hanging="708"/>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9:00Z</dcterms:created>
  <dc:creator/>
  <dc:description/>
  <cp:keywords/>
  <dc:language>en-US</dc:language>
  <cp:lastModifiedBy>Kazuyuki Yanagisawa</cp:lastModifiedBy>
  <cp:lastPrinted>2003-01-06T15:50:00Z</cp:lastPrinted>
  <dcterms:modified xsi:type="dcterms:W3CDTF">2023-04-06T06: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